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89pt;margin-top:279pt;width:26.95pt;height:2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-685800</wp:posOffset>
            </wp:positionV>
            <wp:extent cx="1543050" cy="20574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the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It tells you all about the sun and how it wor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UN FACTS.   The sun is the most important object in the solar system. It gives all the planets heat and ligh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Without the sun life would not be possible on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It tells you all about the sun and how it works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SUN FACTS.   The sun is the most important object in the solar system. It gives all the planets heat and light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Without the sun life would not be possible on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Adults and ki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Adults and k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Space and the s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Space and the su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20:00Z</dcterms:created>
  <dc:creator>Roberts</dc:creator>
  <dc:description/>
  <cp:keywords/>
  <dc:language>en-US</dc:language>
  <cp:lastModifiedBy>Roberts</cp:lastModifiedBy>
  <dcterms:modified xsi:type="dcterms:W3CDTF">2010-05-21T07:20:00Z</dcterms:modified>
  <cp:revision>2</cp:revision>
  <dc:subject/>
  <dc:title/>
</cp:coreProperties>
</file>